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0"/>
        <w:rPr/>
      </w:pPr>
      <w:r>
        <w:rPr>
          <w:lang w:val="en-US" w:eastAsia="en-US"/>
        </w:rPr>
        <w:tab/>
      </w:r>
      <w:r>
        <w:rPr/>
        <w:t xml:space="preserve"> Znak: OI.271.6.2023 </w:t>
        <w:tab/>
        <w:t xml:space="preserve">                                                   Dukla, dnia 31 marca 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g rozdzieln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Dotyczy  postępowania prowadzonego w trybie podstawowym na podstawie art.275 ust. 1 Pzp:</w:t>
      </w:r>
      <w:r>
        <w:rPr>
          <w:b/>
        </w:rPr>
        <w:t xml:space="preserve"> </w:t>
      </w:r>
      <w:r>
        <w:rPr>
          <w:b/>
          <w:bCs/>
        </w:rPr>
        <w:t>Modernizacja dróg z terenu Gminy Duk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35 ust.2 ustawy Prawo zamówień publicznych  z dnia  11 września                                   2019 r. – Prawo zamówień publicznych Zamawiający udziela odpowiedzi na pytanie:</w:t>
        <w:tab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Dotyczy: Przebudowa drogi gminnej w ramach budowy chodnika przy drodze gminnej, dz. nr</w:t>
      </w:r>
    </w:p>
    <w:p>
      <w:pPr>
        <w:pStyle w:val="Normal"/>
        <w:autoSpaceDE w:val="false"/>
        <w:jc w:val="both"/>
        <w:rPr/>
      </w:pPr>
      <w:r>
        <w:rPr/>
        <w:t>2502/5, 2504, 2298/1, 2539, 2540/1, 2292/1, 2340 w Łękach Dukielski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szę o wskazanie grubości warstwy wiążącej na ciągu głównym oraz warstwy ścieralnej.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Odp. Poz. 6 do poz.7 w przedmiara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zy Zamawiający dopuszcza wykonanie kanalizacji i przepustów w poz. nr do 8,2 do 8,4 z rur polipropylenowych SN 8?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>Odp. Tak, Zamawiający dopuszcza wykonanie kanalizacji i przepustów w poz. nr do 8,2 do 8.4 z rur polipropylenowych SN 8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szę o wskazanie średnicy rury w pozycji przedmiarowej 8.4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>Odp.</w:t>
      </w:r>
      <w:r>
        <w:rPr/>
        <w:t xml:space="preserve"> </w:t>
      </w:r>
      <w:r>
        <w:rPr>
          <w:b/>
        </w:rPr>
        <w:t>Średnica rury podana w pozycji 8.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szę o przedstawienie rysunków technicznych dotyczących pozycji 8,11 dotyczącej</w:t>
      </w:r>
    </w:p>
    <w:p>
      <w:pPr>
        <w:pStyle w:val="Normal"/>
        <w:autoSpaceDE w:val="false"/>
        <w:ind w:left="720" w:hanging="0"/>
        <w:jc w:val="both"/>
        <w:rPr/>
      </w:pPr>
      <w:r>
        <w:rPr/>
        <w:t>wykonania ściany oporowej lub dokładniejszy opis pozycji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Odp. Poz. 8.11 dotyczy wykonania murków czołowych dla wlotów i wylotów kanalizacji deszczowej, szczegóły w rys nr 6.</w:t>
      </w:r>
    </w:p>
    <w:p>
      <w:pPr>
        <w:pStyle w:val="Normal"/>
        <w:autoSpaceDE w:val="false"/>
        <w:jc w:val="both"/>
        <w:rPr/>
      </w:pPr>
      <w:r>
        <w:rPr/>
        <w:t>Dotyczy: Przebudowa drogi gminnej w Równem, Nr 114509 R, ulicy Zenona Staronia na działkach nr, 2418/1(…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zy Zamawiający dopuszcza wykonanie przepustów w poz. nr do 13 do 16 z rur</w:t>
      </w:r>
    </w:p>
    <w:p>
      <w:pPr>
        <w:pStyle w:val="Normal"/>
        <w:autoSpaceDE w:val="false"/>
        <w:ind w:left="720" w:hanging="0"/>
        <w:jc w:val="both"/>
        <w:rPr/>
      </w:pPr>
      <w:r>
        <w:rPr/>
        <w:t>polipropylenowych SN 8?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Odp. Tak, Zamawiający dopuszcza wykonanie przepustów w poz. nr do 13 do 16 z rur</w:t>
      </w:r>
      <w:r>
        <w:rPr/>
        <w:t xml:space="preserve"> </w:t>
      </w:r>
      <w:r>
        <w:rPr>
          <w:b/>
        </w:rPr>
        <w:t>polipropylenowych SN 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zy Zamawiający dopuszcza wykonanie rowu krytego fi 500 z rur polipropylenowych SN 8?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Odp. Tak, Zamawiający dopuszcza wykonanie rowu krytego fi 500 z rur polipropylenowych SN 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zy Zamawiający dopuszcza wykonanie umocnienia w pozycji przedmiarowej nr 23       z płyt ażurowych 60x40x8?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Odp.</w:t>
      </w:r>
      <w:r>
        <w:rPr/>
        <w:t xml:space="preserve"> </w:t>
      </w:r>
      <w:r>
        <w:rPr>
          <w:b/>
        </w:rPr>
        <w:t>Tak,</w:t>
      </w:r>
      <w:r>
        <w:rPr/>
        <w:t xml:space="preserve"> </w:t>
      </w:r>
      <w:r>
        <w:rPr>
          <w:b/>
        </w:rPr>
        <w:t>Zamawiający dopuszcza wykonanie umocnienia w pozycji przedmiarowej nr 23  z płyt ażurowych 60x40x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szę o potwierdzenie że nie należy wykonywać kanału technologicznego.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Odp. Nie należ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/>
        <w:t>Czy chodnik należy wykonać zgodnie z planem sytuacyjnym - skos schodzący do zera.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Odp. Zgodnie z planem sytuacyjny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zy prawa krawędź jezdni na początku ma być ograniczona krawężnikami tam gdzie są kratki ściekowe- brak pozycji w przedmiarze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</w:rPr>
        <w:t>Odp. Tak, według załączonego aktualnego przedmiaru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: Przebudowa drogi w Jasionce, na działce nr ewid. 2491, 2504/1, 2505/1, 2506/1, 2520/1.</w:t>
      </w:r>
    </w:p>
    <w:p>
      <w:pPr>
        <w:pStyle w:val="Normal"/>
        <w:autoSpaceDE w:val="false"/>
        <w:jc w:val="both"/>
        <w:rPr/>
      </w:pPr>
      <w:r>
        <w:rPr/>
        <w:t>Proszę o wskazanie miejsca nasadzenia drzew oraz wskazania ich gatunku oraz wielkośc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dp. Drzewa iglaste (sosna) wys. od 1,20 m. </w:t>
      </w:r>
    </w:p>
    <w:p>
      <w:pPr>
        <w:pStyle w:val="Normal"/>
        <w:autoSpaceDE w:val="false"/>
        <w:jc w:val="both"/>
        <w:rPr/>
      </w:pPr>
      <w:r>
        <w:rPr/>
        <w:t>Proszę o udostępnienie zdjęcia poglądowego.</w:t>
      </w:r>
    </w:p>
    <w:p>
      <w:pPr>
        <w:pStyle w:val="Normal"/>
        <w:autoSpaceDE w:val="false"/>
        <w:jc w:val="both"/>
        <w:rPr/>
      </w:pPr>
      <w:r>
        <w:rPr/>
        <w:t>Gdy istniejąca szerokość jezdni jest zbyt wąska by wykonać remont/przebudowę dróg lub jest</w:t>
      </w:r>
    </w:p>
    <w:p>
      <w:pPr>
        <w:pStyle w:val="Normal"/>
        <w:autoSpaceDE w:val="false"/>
        <w:jc w:val="both"/>
        <w:rPr/>
      </w:pPr>
      <w:r>
        <w:rPr/>
        <w:t>ograniczona ogrodzeniami to zakres rozbiórek i wykonania poszerzeń wykona Zamawiający 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dp. Zakres rozbiórek i wykonania poszerzeń zgodnie z przedmiarem wykona Wykonawca.</w:t>
      </w:r>
    </w:p>
    <w:p>
      <w:pPr>
        <w:pStyle w:val="Normal"/>
        <w:autoSpaceDE w:val="false"/>
        <w:jc w:val="both"/>
        <w:rPr/>
      </w:pPr>
      <w:r>
        <w:rPr/>
        <w:t>Zamawiający zamieścił dwa przedmiary robót. Proszę o wskazanie prawidłowego przedmiaru</w:t>
      </w:r>
    </w:p>
    <w:p>
      <w:pPr>
        <w:pStyle w:val="Normal"/>
        <w:jc w:val="both"/>
        <w:rPr/>
      </w:pPr>
      <w:r>
        <w:rPr/>
        <w:t>oraz wskazanie czy przetarg będzie rozliczany kosztorysowo czy ryczałtowo ?</w:t>
      </w:r>
    </w:p>
    <w:p>
      <w:pPr>
        <w:pStyle w:val="Normal"/>
        <w:jc w:val="both"/>
        <w:rPr>
          <w:b/>
          <w:b/>
        </w:rPr>
      </w:pPr>
      <w:r>
        <w:rPr>
          <w:b/>
        </w:rPr>
        <w:t>Odp. Prawidłowy przedmiar to „Przedmiary – uzupełnione”.</w:t>
      </w:r>
    </w:p>
    <w:p>
      <w:pPr>
        <w:pStyle w:val="Normal"/>
        <w:jc w:val="both"/>
        <w:rPr/>
      </w:pPr>
      <w:r>
        <w:rPr>
          <w:b/>
        </w:rPr>
        <w:t>Odp. Postępowanie będzie rozliczany kosztorysow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                   Andrzej Bytna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Burmistrz Dukl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mieszczono na stronie  </w:t>
      </w:r>
      <w:hyperlink r:id="rId2">
        <w:r>
          <w:rPr>
            <w:rStyle w:val="InternetLink"/>
          </w:rPr>
          <w:t>http://bip.dukla.pl</w:t>
        </w:r>
      </w:hyperlink>
      <w:r>
        <w:rPr/>
        <w:t xml:space="preserve">  w dniu 31 marca 202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4"/>
      <w:ind w:left="584" w:hanging="10"/>
      <w:jc w:val="center"/>
      <w:outlineLvl w:val="0"/>
    </w:pPr>
    <w:rPr>
      <w:rFonts w:ascii="Verdana" w:hAnsi="Verdana" w:eastAsia="Verdana" w:cs="Verdana"/>
      <w:b/>
      <w:color w:val="000000"/>
      <w:sz w:val="1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dukl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4:00Z</dcterms:created>
  <dc:creator>uzytkownik</dc:creator>
  <dc:description/>
  <cp:keywords/>
  <dc:language>en-US</dc:language>
  <cp:lastModifiedBy>uzytkownik</cp:lastModifiedBy>
  <cp:lastPrinted>2022-03-30T08:56:00Z</cp:lastPrinted>
  <dcterms:modified xsi:type="dcterms:W3CDTF">2023-03-31T09:49:00Z</dcterms:modified>
  <cp:revision>4</cp:revision>
  <dc:subject/>
  <dc:title/>
</cp:coreProperties>
</file>